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>ЧЕК ЛИСТА ЗА ПРАЋЕЊЕ АКТИВНОСТИ  МОШ/Б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  <w:lang w:val="ru-RU"/>
        </w:rPr>
        <w:t xml:space="preserve">Ш, </w:t>
      </w:r>
      <w:r>
        <w:rPr>
          <w:rFonts w:cs="Arial" w:ascii="Arial" w:hAnsi="Arial"/>
          <w:b/>
          <w:sz w:val="20"/>
          <w:szCs w:val="20"/>
          <w:lang w:val="sr-CS"/>
        </w:rPr>
        <w:t>место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Упутство: активности на чек листи предвиђају обавезујуће активности за БОШ и МОШ школу, као и активности које су предвиђене као обавезујуће само за МОШ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2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875"/>
        <w:gridCol w:w="875"/>
        <w:gridCol w:w="875"/>
        <w:gridCol w:w="877"/>
        <w:gridCol w:w="877"/>
        <w:gridCol w:w="877"/>
        <w:gridCol w:w="877"/>
        <w:gridCol w:w="877"/>
        <w:gridCol w:w="877"/>
      </w:tblGrid>
      <w:tr>
        <w:trPr>
          <w:trHeight w:val="1814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ктивност                                        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Ш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Ш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зрађен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лан имплементациј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Одабрани модел имплементације: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Курикулум – настава ПО кроз ча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нтердисциплинарно/кроскурикуларн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ПО у оквиру пројек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мбинација модела (уписати редне бр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моција програма ПО ученици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моција програма ПО родитељи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моција програма ПО на органима школ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моција програма ПО ван школ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ан имплементације усвоје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ормиране групе ученика за ПО (број груп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рађен анекс за документа школ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збеђен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ортфоли</w:t>
            </w:r>
            <w:r>
              <w:rPr>
                <w:rFonts w:cs="Arial" w:ascii="Arial" w:hAnsi="Arial"/>
                <w:sz w:val="20"/>
                <w:szCs w:val="20"/>
              </w:rPr>
              <w:t>ј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за ученик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2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реализованих радионица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амоспознај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формације о занимањима и каријер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утеви образовањ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ални сусре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длу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тоји подршка реализацији програма од стране руководства школ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 реализацију ПО програма поред ПО тима укључено још колега (уписати број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радња са родитељима о ПО темама реализова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Формиран ВТ и ради по свом пла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арадња са другим школама на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писати који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зрађена документација за партнер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арадња са другим институцијам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писати који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рађен план специјализације за област:..............................................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м има програм менторства  са школом....................................................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Тим ПО има свој план рад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sr-CS"/>
        </w:rPr>
      </w:pPr>
      <w:r>
        <w:rPr>
          <w:rFonts w:cs="Arial" w:ascii="Arial" w:hAnsi="Arial"/>
          <w:b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9:00Z</dcterms:created>
  <dc:creator>Marina</dc:creator>
  <dc:description/>
  <cp:keywords/>
  <dc:language>en-US</dc:language>
  <cp:lastModifiedBy>Valerija Živković</cp:lastModifiedBy>
  <dcterms:modified xsi:type="dcterms:W3CDTF">2012-06-25T17:57:00Z</dcterms:modified>
  <cp:revision>53</cp:revision>
  <dc:subject/>
  <dc:title/>
</cp:coreProperties>
</file>